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1 - TECHNICKÁ ZPRÁ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1238087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Rozsah dodávky</w:t>
            <w:tab/>
          </w:r>
          <w:hyperlink w:anchor="__RefHeading___Toc1238087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Projektové podklady</w:t>
            <w:tab/>
          </w:r>
          <w:hyperlink w:anchor="__RefHeading___Toc12380871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Provozní podmínky</w:t>
            <w:tab/>
          </w:r>
          <w:hyperlink w:anchor="__RefHeading___Toc1238087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 Rozvodná soustava</w:t>
            <w:tab/>
          </w:r>
          <w:hyperlink w:anchor="__RefHeading___Toc1238087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 Ochrana před úrazem el. proudem</w:t>
            <w:tab/>
          </w:r>
          <w:hyperlink w:anchor="__RefHeading___Toc1238087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 Prostředí, vnější vlivy</w:t>
            <w:tab/>
          </w:r>
          <w:hyperlink w:anchor="__RefHeading___Toc1238087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 Ochrana proti přepětí</w:t>
            <w:tab/>
          </w:r>
          <w:hyperlink w:anchor="__RefHeading___Toc12380872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 Provedení použitých přístrojů</w:t>
            <w:tab/>
          </w:r>
          <w:hyperlink w:anchor="__RefHeading___Toc12380872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Technický popis projektovaného zařízení</w:t>
            <w:tab/>
          </w:r>
          <w:hyperlink w:anchor="__RefHeading___Toc12380872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 Řídicí systém měření a regulace</w:t>
            <w:tab/>
          </w:r>
          <w:hyperlink w:anchor="__RefHeading___Toc1238087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 Rozvaděče</w:t>
            <w:tab/>
          </w:r>
          <w:hyperlink w:anchor="__RefHeading___Toc12380872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 Obsluha zařízení a jeho kontrola</w:t>
            <w:tab/>
          </w:r>
          <w:hyperlink w:anchor="__RefHeading___Toc1238087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. Základní popis regulace vzduchotechniky</w:t>
            <w:tab/>
          </w:r>
          <w:hyperlink w:anchor="__RefHeading___Toc1238087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5. Základní popis regulace vytápění</w:t>
            <w:tab/>
          </w:r>
          <w:hyperlink w:anchor="__RefHeading___Toc12380872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6. Kabelové rozvody</w:t>
            <w:tab/>
          </w:r>
          <w:hyperlink w:anchor="__RefHeading___Toc12380872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Poruchová signalizace</w:t>
            <w:tab/>
          </w:r>
          <w:hyperlink w:anchor="__RefHeading___Toc12380872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Požadavky na ostatní profese</w:t>
            <w:tab/>
          </w:r>
          <w:hyperlink w:anchor="__RefHeading___Toc12380873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Bezpečnostní a organizační pokyny</w:t>
            <w:tab/>
          </w:r>
          <w:hyperlink w:anchor="__RefHeading___Toc12380873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. Předpisy a normy</w:t>
            <w:tab/>
          </w:r>
          <w:hyperlink w:anchor="__RefHeading___Toc12380873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 Zákonné požadavky na dodavatele</w:t>
            <w:tab/>
          </w:r>
          <w:hyperlink w:anchor="__RefHeading___Toc12380873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3. Montáž, zkoušky a uvedení do provozu</w:t>
            <w:tab/>
          </w:r>
          <w:hyperlink w:anchor="__RefHeading___Toc12380873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4. Úřední zkoušky</w:t>
            <w:tab/>
          </w:r>
          <w:hyperlink w:anchor="__RefHeading___Toc12380873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8.5. Povinnosti provozovatele</w:t>
            <w:tab/>
          </w:r>
          <w:hyperlink w:anchor="__RefHeading___Toc123808736">
            <w:r>
              <w:rPr>
                <w:rStyle w:val="IndexLink"/>
                <w:caps w:val="false"/>
                <w:smallCaps w:val="false"/>
                <w:lang w:val="en-US" w:eastAsia="en-US"/>
              </w:rPr>
              <w:t>1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69" w:hanging="0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3808713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>
          <w:rFonts w:ascii="Arial" w:hAnsi="Arial" w:cs="Arial"/>
          <w:color w:val="000000"/>
          <w:sz w:val="20"/>
        </w:rPr>
      </w:pPr>
      <w:r>
        <w:rPr/>
        <w:tab/>
      </w:r>
      <w:r>
        <w:rPr>
          <w:rFonts w:cs="Arial" w:ascii="Arial" w:hAnsi="Arial"/>
          <w:color w:val="000000"/>
          <w:sz w:val="20"/>
        </w:rPr>
        <w:t>Předmětem této dokumentace je zpracování projektové dokumentace měření a regulace pro stavební povolení na akci „Rekonstrukce sportovního centra Ostrava Dubina“.</w:t>
        <w:tab/>
        <w:tab/>
        <w:tab/>
        <w:tab/>
        <w:t xml:space="preserve">Tato část projektové dokumentace řeší měření a regulaci pro vytápění a vzduchotechniky. Tyto technologie zajišťuji vytápění, větrání a klimatizaci daných prostorů objektu. </w:t>
        <w:tab/>
      </w:r>
    </w:p>
    <w:p>
      <w:pPr>
        <w:pStyle w:val="TextBody"/>
        <w:tabs>
          <w:tab w:val="clear" w:pos="709"/>
          <w:tab w:val="left" w:pos="57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Navržený řídicí systém zajišťuje ovládání a monitorování provozních a poruchových stavů těchto technologií.</w:t>
        <w:tab/>
        <w:tab/>
      </w:r>
    </w:p>
    <w:p>
      <w:pPr>
        <w:pStyle w:val="TextBody"/>
        <w:tabs>
          <w:tab w:val="clear" w:pos="709"/>
          <w:tab w:val="left" w:pos="57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Projektová dokumentace je zpracována podle požadavků objednatele s cílem dosažení plně automatického provozu vytápění, vzduchotechniky a klimatizace.</w:t>
        <w:tab/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123808714"/>
      <w:bookmarkEnd w:id="1"/>
      <w:r>
        <w:rPr/>
        <w:t>Rozsah dodávky</w:t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ávka nového zařízení obsahuje následující základní součásti: </w:t>
      </w:r>
    </w:p>
    <w:p>
      <w:pPr>
        <w:pStyle w:val="TextBody"/>
        <w:spacing w:lineRule="auto" w:line="276"/>
        <w:ind w:left="855" w:hanging="114"/>
        <w:rPr/>
      </w:pPr>
      <w:r>
        <w:rPr>
          <w:rFonts w:cs="Arial" w:ascii="Arial" w:hAnsi="Arial"/>
          <w:sz w:val="20"/>
        </w:rPr>
        <w:t>- rozvaděče měření a regulace, vybavený veškerými regulátory, pomocnými, jistícími a ovládacími prvky</w:t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eškeré teplotní snímače potřebné pro regulaci</w:t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tlakové snímače potřebné pro regulaci</w:t>
      </w:r>
    </w:p>
    <w:p>
      <w:pPr>
        <w:pStyle w:val="TextBody"/>
        <w:ind w:firstLine="57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0"/>
        </w:rPr>
        <w:tab/>
        <w:t>- kabeláže ke všem prvkům systému měření a regulace</w:t>
        <w:tab/>
      </w:r>
    </w:p>
    <w:p>
      <w:pPr>
        <w:pStyle w:val="Heading1"/>
        <w:rPr/>
      </w:pPr>
      <w:bookmarkStart w:id="2" w:name="__RefHeading___Toc123808715"/>
      <w:r>
        <w:rPr/>
        <w:t>Projektové podklady</w:t>
      </w:r>
      <w:bookmarkEnd w:id="2"/>
      <w:r>
        <w:rPr/>
        <w:t xml:space="preserve">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 xml:space="preserve">Podkladem pro vypracování této projektové dokumentace byly technologické výkresy a popis vzduchotechniky a vytápění konzultace s projektanty jednotlivých technologických celků. Dále byly použity technické dokumentace firem, jejichž prvky jsou použité v projektové dokumentaci. </w:t>
        <w:tab/>
        <w:tab/>
        <w:t>Projekt je zpracován v souladu s předpisy a normami platnými v době jeho zpracování. Volba přístrojů MaR odpovídá klasifikaci prostředí, v nichž budou přístroje namontovány.</w:t>
      </w:r>
    </w:p>
    <w:p>
      <w:pPr>
        <w:pStyle w:val="Heading1"/>
        <w:rPr/>
      </w:pPr>
      <w:bookmarkStart w:id="3" w:name="__RefHeading___Toc123808716"/>
      <w:bookmarkEnd w:id="3"/>
      <w:r>
        <w:rPr/>
        <w:t>Provozní podmínky</w:t>
      </w:r>
    </w:p>
    <w:p>
      <w:pPr>
        <w:pStyle w:val="Heading2"/>
        <w:rPr/>
      </w:pPr>
      <w:bookmarkStart w:id="4" w:name="__RefHeading___Toc123808717"/>
      <w:bookmarkEnd w:id="4"/>
      <w:r>
        <w:rPr/>
        <w:t>Rozvodná soustava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>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5" w:name="__RefHeading___Toc123808718"/>
      <w:bookmarkEnd w:id="5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3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tabs>
          <w:tab w:val="clear" w:pos="284"/>
          <w:tab w:val="left" w:pos="570" w:leader="none"/>
        </w:tabs>
        <w:ind w:hanging="0"/>
        <w:rPr/>
      </w:pPr>
      <w:r>
        <w:rPr>
          <w:spacing w:val="-5"/>
          <w:sz w:val="20"/>
        </w:rPr>
        <w:tab/>
        <w:t>Ve smyslu normy ČSN 33 2000-4-41 ed.3 bude provedena ochrana základní: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6" w:name="__RefHeading___Toc123808719"/>
      <w:bookmarkEnd w:id="6"/>
      <w:r>
        <w:rPr/>
        <w:t>Prostředí, vnější vlivy</w:t>
      </w:r>
    </w:p>
    <w:p>
      <w:pPr>
        <w:pStyle w:val="TextBodyIndent"/>
        <w:rPr>
          <w:sz w:val="20"/>
        </w:rPr>
      </w:pPr>
      <w:r>
        <w:rPr>
          <w:sz w:val="20"/>
        </w:rPr>
        <w:t>Prostředí a vnější vlivy jednotlivých části objektu jsou dány „Protokolem o určení vnějších vlivů“ vypracovaným v rámci stavebního řízení.</w:t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ind w:left="4161" w:hanging="359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středí dle ČSN 33 2000-5-51, ed. 3:  AB5, dále parametry normální</w:t>
      </w:r>
    </w:p>
    <w:p>
      <w:pPr>
        <w:pStyle w:val="Heading2"/>
        <w:rPr/>
      </w:pPr>
      <w:bookmarkStart w:id="7" w:name="__RefHeading___Toc123808720"/>
      <w:bookmarkEnd w:id="7"/>
      <w:r>
        <w:rPr/>
        <w:t>Ochrana proti přepětí</w:t>
      </w:r>
    </w:p>
    <w:p>
      <w:pPr>
        <w:pStyle w:val="TextBodyIndent"/>
        <w:tabs>
          <w:tab w:val="clear" w:pos="284"/>
          <w:tab w:val="left" w:pos="0" w:leader="none"/>
        </w:tabs>
        <w:spacing w:lineRule="atLeast" w:line="200"/>
        <w:ind w:hanging="0"/>
        <w:rPr/>
      </w:pPr>
      <w:r>
        <w:rPr>
          <w:sz w:val="20"/>
        </w:rPr>
        <w:tab/>
        <w:t>Možné přepětí šířící se po napájecí síti bude omezeno pomocí třístupňové ochrany. První dva stupně ochrany budou instalované v silových rozvaděčích profese SI. Třetí stupeň ochrany, který zajišťuje ochranu řídicího systému před VF rušením a pulzním přepětím, pak bude instalován v rozvaděči MaR.</w:t>
      </w:r>
    </w:p>
    <w:p>
      <w:pPr>
        <w:pStyle w:val="Heading2"/>
        <w:rPr/>
      </w:pPr>
      <w:bookmarkStart w:id="8" w:name="__RefHeading___Toc123808721"/>
      <w:bookmarkEnd w:id="8"/>
      <w:r>
        <w:rPr/>
        <w:t>Provedení použitých přístrojů</w:t>
      </w:r>
    </w:p>
    <w:p>
      <w:pPr>
        <w:pStyle w:val="TextBodyIndent"/>
        <w:tabs>
          <w:tab w:val="clear" w:pos="284"/>
          <w:tab w:val="left" w:pos="0" w:leader="none"/>
        </w:tabs>
        <w:spacing w:lineRule="atLeast" w:line="200"/>
        <w:ind w:hanging="0"/>
        <w:rPr>
          <w:sz w:val="20"/>
        </w:rPr>
      </w:pPr>
      <w:r>
        <w:rPr>
          <w:sz w:val="20"/>
        </w:rPr>
        <w:tab/>
      </w:r>
    </w:p>
    <w:p>
      <w:pPr>
        <w:pStyle w:val="TextBodyIndent"/>
        <w:tabs>
          <w:tab w:val="left" w:pos="0" w:leader="none"/>
          <w:tab w:val="left" w:pos="284" w:leader="none"/>
        </w:tabs>
        <w:spacing w:lineRule="atLeast" w:line="200"/>
        <w:rPr/>
      </w:pPr>
      <w:r>
        <w:rPr>
          <w:sz w:val="20"/>
        </w:rPr>
        <w:tab/>
        <w:t></w:t>
        <w:tab/>
        <w:t>Přístroje třídy I:</w:t>
        <w:tab/>
        <w:tab/>
        <w:t>akční členy, signalizační prvky</w:t>
      </w:r>
    </w:p>
    <w:p>
      <w:pPr>
        <w:pStyle w:val="TextBodyIndent"/>
        <w:tabs>
          <w:tab w:val="left" w:pos="0" w:leader="none"/>
          <w:tab w:val="left" w:pos="284" w:leader="none"/>
        </w:tabs>
        <w:spacing w:lineRule="atLeast" w:line="200"/>
        <w:rPr/>
      </w:pPr>
      <w:r>
        <w:rPr>
          <w:sz w:val="20"/>
        </w:rPr>
        <w:tab/>
        <w:t></w:t>
        <w:tab/>
        <w:t>Přístroje třídy II:</w:t>
        <w:tab/>
        <w:tab/>
        <w:t>akční členy, signalizační prvky</w:t>
      </w:r>
    </w:p>
    <w:p>
      <w:pPr>
        <w:pStyle w:val="TextBodyIndent"/>
        <w:tabs>
          <w:tab w:val="clear" w:pos="284"/>
          <w:tab w:val="left" w:pos="0" w:leader="none"/>
        </w:tabs>
        <w:spacing w:lineRule="atLeast" w:line="200"/>
        <w:ind w:hanging="0"/>
        <w:rPr>
          <w:sz w:val="20"/>
        </w:rPr>
      </w:pPr>
      <w:r>
        <w:rPr>
          <w:sz w:val="20"/>
        </w:rPr>
        <w:tab/>
        <w:t></w:t>
        <w:tab/>
        <w:t>Přístroje třídy III:</w:t>
        <w:tab/>
        <w:t>čidla</w:t>
      </w:r>
    </w:p>
    <w:p>
      <w:pPr>
        <w:pStyle w:val="TextBodyIndent"/>
        <w:tabs>
          <w:tab w:val="clear" w:pos="284"/>
          <w:tab w:val="left" w:pos="0" w:leader="none"/>
        </w:tabs>
        <w:spacing w:lineRule="atLeast" w:line="20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9" w:name="__RefHeading___Toc123808722"/>
      <w:r>
        <w:rPr/>
        <w:t>Technický popis projektovaného zařízení</w:t>
      </w:r>
      <w:bookmarkEnd w:id="9"/>
      <w:r>
        <w:rPr/>
        <w:t xml:space="preserve">  </w:t>
      </w:r>
    </w:p>
    <w:p>
      <w:pPr>
        <w:pStyle w:val="Heading2"/>
        <w:rPr/>
      </w:pPr>
      <w:bookmarkStart w:id="10" w:name="__RefHeading___Toc123808723"/>
      <w:bookmarkEnd w:id="10"/>
      <w:r>
        <w:rPr/>
        <w:t>Řídicí systém měření a regulace</w:t>
      </w:r>
    </w:p>
    <w:p>
      <w:pPr>
        <w:pStyle w:val="TextBody"/>
        <w:tabs>
          <w:tab w:val="clear" w:pos="709"/>
          <w:tab w:val="left" w:pos="570" w:leader="none"/>
          <w:tab w:val="left" w:pos="1134" w:leader="none"/>
        </w:tabs>
        <w:ind w:left="-57" w:right="57" w:firstLine="117"/>
        <w:jc w:val="both"/>
        <w:rPr/>
      </w:pPr>
      <w:r>
        <w:rPr>
          <w:rFonts w:cs="Arial" w:ascii="Arial" w:hAnsi="Arial"/>
          <w:sz w:val="20"/>
        </w:rPr>
        <w:tab/>
        <w:t>Základem řídicího systému je podstanice. Tato volně programovatelná jednotka umožňuje plně využít všechny funkce zařízení v požadovaných technologických funkcích. Pro možnost sledování a změnu hodnot slouží obslužné tablo.</w:t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o volně programovatelné automatizační podstanice slouží k řízení a regulaci technických zařízení budov.</w:t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omě volně programovatelných řídicích a regulačních funkcí tyto jednotky obsahují integrované funkce vyšší řídicí úrovně, jako je:</w:t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áva alarmů se směrováním alarmů celou sítí. Tři typy alarmů (jednoduchý, základní a rozšířený) s bezpečnostním řízením přenosu a automatickým monitorováním přenosu</w:t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Časové programy</w:t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storická data</w:t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kce pro dálkový přístup</w:t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ana přístupu pro celou síť s přiřazováním uživatelských profilů a kategorií</w:t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ování</w:t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nice se programují pomocí programovacího jazyka D-MAP (podle normy CEN 1131). Všechny funkční bloky, dostupné v knihovnách, jsou graficky propojeny s řídicími programy pro technologie.</w:t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unikace</w:t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roje komunikují po otevřené sběrnici mezinárodně standardizovaným protokolem BACnet. Komunikace probíhá mezi podstanicemi navzájem, mezi podstanicemi a ovládacími panely a mezi podstanicemi a Web serverem.</w:t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vládání</w:t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panel umožňuje komfortní obsluhu a ovládání automatizačních podstanic přes komunikaci po síti BACnet. Je vhodný pro každodenní obsluhu, tak pro servisní zásahy.</w:t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3"/>
        <w:ind w:left="0" w:hanging="0"/>
        <w:rPr>
          <w:b/>
          <w:b/>
        </w:rPr>
      </w:pPr>
      <w:r>
        <w:rPr>
          <w:b/>
        </w:rPr>
        <w:t>Výčet funkcí systému MaR:</w:t>
      </w:r>
    </w:p>
    <w:p>
      <w:pPr>
        <w:pStyle w:val="Zkladntextodsazen3"/>
        <w:ind w:left="4389" w:hanging="0"/>
        <w:rPr>
          <w:b/>
          <w:b/>
        </w:rPr>
      </w:pPr>
      <w:r>
        <w:rPr>
          <w:b/>
        </w:rPr>
      </w:r>
    </w:p>
    <w:p>
      <w:pPr>
        <w:pStyle w:val="Zkladntextodsazen3"/>
        <w:ind w:left="0" w:firstLine="570"/>
        <w:rPr/>
      </w:pPr>
      <w:r>
        <w:rPr/>
        <w:t>Řídicí systém MaR zajistí řízení, následujících technických zařízení a systémů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ízení V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ízení podlahového vytápění šat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ízení vzduchotechniky VZT 1 - hal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ízení </w:t>
      </w:r>
      <w:r>
        <w:rPr>
          <w:rFonts w:cs="Arial" w:ascii="Arial" w:hAnsi="Arial"/>
          <w:color w:val="000000"/>
          <w:sz w:val="20"/>
          <w:szCs w:val="20"/>
        </w:rPr>
        <w:t>destratifikátor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ízení </w:t>
      </w:r>
      <w:r>
        <w:rPr>
          <w:rFonts w:cs="Arial" w:ascii="Arial" w:hAnsi="Arial"/>
          <w:color w:val="000000"/>
          <w:sz w:val="20"/>
          <w:szCs w:val="20"/>
        </w:rPr>
        <w:t>vytápění - zóna divák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ízení vzduchotechniky VZT 2 – šatny 1.N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ízení vzduchotechniky VZT 3 – šatny 2.N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ízení vzduchotechniky VZT 4 – šatny 3 a 4.N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ízení vzduchotechniky VZT 5 - větrání restaurace, kuchyně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ízení dveřní clo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Monitorování provozních a poruchových stavů řízené technolog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Monitoring</w:t>
      </w:r>
      <w:r>
        <w:rPr>
          <w:rFonts w:cs="Arial" w:ascii="Arial" w:hAnsi="Arial"/>
          <w:sz w:val="20"/>
        </w:rPr>
        <w:t xml:space="preserve"> informací o požáru z EPS, </w:t>
      </w:r>
      <w:r>
        <w:rPr>
          <w:rFonts w:cs="Arial" w:ascii="Arial" w:hAnsi="Arial"/>
          <w:sz w:val="20"/>
          <w:szCs w:val="20"/>
        </w:rPr>
        <w:t>odpojení VZT při hrozícím požár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Monitoring</w:t>
      </w:r>
      <w:r>
        <w:rPr>
          <w:rFonts w:cs="Arial" w:ascii="Arial" w:hAnsi="Arial"/>
          <w:sz w:val="20"/>
        </w:rPr>
        <w:t xml:space="preserve"> požárních klape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běr dat z  měřičů</w:t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11" w:name="__RefHeading___Toc123808724"/>
      <w:bookmarkEnd w:id="11"/>
      <w:r>
        <w:rPr/>
        <w:t>Rozvaděče</w:t>
      </w:r>
    </w:p>
    <w:p>
      <w:pPr>
        <w:pStyle w:val="Normal"/>
        <w:tabs>
          <w:tab w:val="clear" w:pos="709"/>
          <w:tab w:val="left" w:pos="570" w:leader="none"/>
        </w:tabs>
        <w:ind w:left="53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távající rozvaděče budou demontovány a nahrazené novými. </w:t>
      </w:r>
    </w:p>
    <w:p>
      <w:pPr>
        <w:pStyle w:val="Normal"/>
        <w:tabs>
          <w:tab w:val="clear" w:pos="709"/>
          <w:tab w:val="left" w:pos="570" w:leader="none"/>
        </w:tabs>
        <w:ind w:left="539" w:hanging="0"/>
        <w:rPr/>
      </w:pPr>
      <w:r>
        <w:rPr>
          <w:rFonts w:cs="Arial" w:ascii="Arial" w:hAnsi="Arial"/>
          <w:sz w:val="20"/>
          <w:szCs w:val="20"/>
        </w:rPr>
        <w:t xml:space="preserve">V rozvaděči budou instalované veškeré regulátory, pomocné, jistící a ovládací prvky. </w:t>
        <w:tab/>
        <w:tab/>
      </w:r>
      <w:r>
        <w:rPr>
          <w:rFonts w:cs="Arial" w:ascii="Arial" w:hAnsi="Arial"/>
          <w:color w:val="000000"/>
          <w:sz w:val="20"/>
          <w:szCs w:val="20"/>
        </w:rPr>
        <w:t>Všechny stíněné kabely jsou spojeny s PE na jednom konci kabelu v rozvaděči MaR. V rozvaděči budou silové vodiče a binární výstupy vedeny odděleně od vodičů analogových a binárních vstupů. Zařízení bude chráněno před poškozením v důsledku nadměrného napětí (atmosférickými jevy, spínacími přepětími, statickou elektřinou). V rozvaděči MaR je instalován svodič (přepěťová ochrana) SPD typ 3 s VF filtrem pro ŘS.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570" w:leader="none"/>
        </w:tabs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70" w:leader="none"/>
        </w:tabs>
        <w:ind w:left="53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vaděč MaR 1</w:t>
      </w:r>
    </w:p>
    <w:p>
      <w:pPr>
        <w:pStyle w:val="Normal"/>
        <w:tabs>
          <w:tab w:val="clear" w:pos="709"/>
          <w:tab w:val="left" w:pos="570" w:leader="none"/>
        </w:tabs>
        <w:ind w:left="539" w:hanging="0"/>
        <w:rPr/>
      </w:pPr>
      <w:r>
        <w:rPr>
          <w:rFonts w:cs="Arial" w:ascii="Arial" w:hAnsi="Arial"/>
          <w:sz w:val="20"/>
        </w:rPr>
        <w:t xml:space="preserve">Rozvaděč je umístěn ve strojovně 204 a napájí a ovládá výměníkovou stanici (VS) a rozvody tepla. Zároveň bude řídit vzduchotechniku VZT1,  VZT2 a podlahové vytápění pro šatny. Na dveřích rozvaděče bude umístěn ovládací panel. Do systému PLC bude implementováno i měření spotřeb tepla, a to pomocí M-BUS linky a převodníků. </w:t>
      </w:r>
    </w:p>
    <w:p>
      <w:pPr>
        <w:pStyle w:val="Normal"/>
        <w:tabs>
          <w:tab w:val="clear" w:pos="709"/>
          <w:tab w:val="left" w:pos="570" w:leader="none"/>
        </w:tabs>
        <w:ind w:left="539" w:hanging="0"/>
        <w:rPr/>
      </w:pPr>
      <w:r>
        <w:rPr>
          <w:rFonts w:cs="Arial" w:ascii="Arial" w:hAnsi="Arial"/>
          <w:sz w:val="20"/>
        </w:rPr>
        <w:tab/>
      </w:r>
      <w:r>
        <w:rPr/>
        <w:tab/>
        <w:t xml:space="preserve">  </w:t>
        <w:tab/>
      </w:r>
    </w:p>
    <w:p>
      <w:pPr>
        <w:pStyle w:val="Normal"/>
        <w:tabs>
          <w:tab w:val="clear" w:pos="709"/>
          <w:tab w:val="left" w:pos="570" w:leader="none"/>
        </w:tabs>
        <w:ind w:left="53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vaděč MaR 2</w:t>
      </w:r>
    </w:p>
    <w:p>
      <w:pPr>
        <w:pStyle w:val="Normal"/>
        <w:tabs>
          <w:tab w:val="clear" w:pos="709"/>
          <w:tab w:val="left" w:pos="570" w:leader="none"/>
        </w:tabs>
        <w:ind w:left="539" w:hanging="0"/>
        <w:rPr/>
      </w:pPr>
      <w:r>
        <w:rPr>
          <w:rFonts w:cs="Arial" w:ascii="Arial" w:hAnsi="Arial"/>
          <w:sz w:val="20"/>
        </w:rPr>
        <w:t>Rozvaděč je umístěn ve strojovně 213 a napájí a ovládá vzduchotechniku VZT5 a podlahové vytápění pro šatny. Na dveřích rozvaděče bude umístěn ovládací panel.</w:t>
      </w:r>
    </w:p>
    <w:p>
      <w:pPr>
        <w:pStyle w:val="Normal"/>
        <w:tabs>
          <w:tab w:val="clear" w:pos="709"/>
          <w:tab w:val="left" w:pos="570" w:leader="none"/>
        </w:tabs>
        <w:ind w:left="5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70" w:leader="none"/>
        </w:tabs>
        <w:ind w:left="53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vaděč MaR 3</w:t>
      </w:r>
    </w:p>
    <w:p>
      <w:pPr>
        <w:pStyle w:val="Normal"/>
        <w:tabs>
          <w:tab w:val="clear" w:pos="709"/>
          <w:tab w:val="left" w:pos="570" w:leader="none"/>
        </w:tabs>
        <w:ind w:left="539" w:hanging="0"/>
        <w:rPr/>
      </w:pPr>
      <w:r>
        <w:rPr>
          <w:rFonts w:cs="Arial" w:ascii="Arial" w:hAnsi="Arial"/>
          <w:sz w:val="20"/>
        </w:rPr>
        <w:t>Rozvaděč je umístěn ve strojovně 305 a napájí a ovládá vzduchotechniku VZT3. Na dveřích rozvaděče bude umístěn ovládací panel.</w:t>
      </w:r>
    </w:p>
    <w:p>
      <w:pPr>
        <w:pStyle w:val="Normal"/>
        <w:tabs>
          <w:tab w:val="clear" w:pos="709"/>
          <w:tab w:val="left" w:pos="570" w:leader="none"/>
        </w:tabs>
        <w:ind w:left="5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70" w:leader="none"/>
        </w:tabs>
        <w:ind w:left="53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vaděč MaR 4</w:t>
      </w:r>
    </w:p>
    <w:p>
      <w:pPr>
        <w:pStyle w:val="Normal"/>
        <w:tabs>
          <w:tab w:val="clear" w:pos="709"/>
          <w:tab w:val="left" w:pos="570" w:leader="none"/>
        </w:tabs>
        <w:ind w:left="539" w:hanging="0"/>
        <w:rPr/>
      </w:pPr>
      <w:r>
        <w:rPr>
          <w:rFonts w:cs="Arial" w:ascii="Arial" w:hAnsi="Arial"/>
          <w:sz w:val="20"/>
        </w:rPr>
        <w:t>Rozvaděč je umístěn ve strojovně 407 a napájí a ovládá vzduchotechniku VZT4. Na dveřích rozvaděče bude umístěn ovládací panel.</w:t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12" w:name="__RefHeading___Toc123808725"/>
      <w:bookmarkEnd w:id="12"/>
      <w:r>
        <w:rPr/>
        <w:t>Obsluha zařízení a jeho kontrola</w:t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á se, že zařízení MaR je bez trvalé obsluhy pouze s pochůzkovou kontrolou. Případné poruchy a havarijní stavy řeší řídicí systém samostatně a zajišťuje jejich signalizaci na ovládacím panelu umístěném na rozvaděči.</w:t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 server bude umožňovat sledování poruch, hodnot a ovládání jednotlivých zařízení.</w:t>
      </w:r>
    </w:p>
    <w:p>
      <w:pPr>
        <w:pStyle w:val="Heading2"/>
        <w:rPr/>
      </w:pPr>
      <w:bookmarkStart w:id="13" w:name="__RefHeading___Toc123808726"/>
      <w:bookmarkEnd w:id="13"/>
      <w:r>
        <w:rPr/>
        <w:t>Základní popis regulace vzduchotechniky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b/>
          <w:b/>
          <w:color w:val="000000"/>
        </w:rPr>
      </w:pPr>
      <w:r>
        <w:rPr>
          <w:b/>
          <w:color w:val="000000"/>
        </w:rPr>
        <w:t>Zařízení č.1 – Větrání/vytápění/chlazení haly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 zajištění požadavku na strojní část vzduchotechniky haly – větrání/vytápění/chlazení – je vyměněna stávající vzt jednotka za novou ve složení: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ltrace F7 (přívod), rotační rekuperátor (způsob řízení  0-10V DC, řídící jednotka VariMax50, čidlo otáčení rotoru), cirkulace, ventilátor přívod/odvod (volnooběžné kolo), vodní výměník, přímý chladič (3 okruhy), Filtrace M5 (odvod), klapky, manžety.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trubní systémy budou v maximální míře využity včetně sací a výfukové žaluzie na fasádě objektu. Úprava je na distribučních elementech – přívod vzduchu - dýzy  směrově řízené (servopohony). Směr proudění řídí MaR dle režimu vytápění/chlazení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denzační jednotky chlazení jsou umístěny v exteriéru budovy.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ytápění - zóna diváků je řešena 5ks fancoilů 2T umístěné pod stropem haly s distribucí vzduchu přes vířivé vyústi. Režimy u těchto zařízení jsou – vytápění nebo možnost provozu bez topného efektu. 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unkce navržených destratifikátorů je – teplotní homogenizace vzduchu v hale mimo provoz větracího systému.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vrhovaný řídicí systém zajistí automatický chod jednotky, požadované parametry výstupního vzduchu, signalizaci poruchových stavů jednotky a spínání jednotky dle časových programů určených uživatelem daného objektu.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gulační okruhy MaR pro VZT zařízení – zajistí provoz jednotky automaticky, pomocí okruhů zajištující tyto funkce: </w:t>
      </w:r>
    </w:p>
    <w:p>
      <w:pPr>
        <w:pStyle w:val="Normal"/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ovládání klapek na přívodu a odvodu vzduchu ve vazbě na provoz jednotky </w:t>
      </w:r>
    </w:p>
    <w:p>
      <w:pPr>
        <w:pStyle w:val="Normal"/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řízení teploty v přívodním potrubí vzduchovodu pomocí přímého ohřívače/chladiče vzduchu</w:t>
      </w:r>
    </w:p>
    <w:p>
      <w:pPr>
        <w:pStyle w:val="Normal"/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řízení rotačního rekuperátoru</w:t>
      </w:r>
    </w:p>
    <w:p>
      <w:pPr>
        <w:pStyle w:val="Normal"/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řízení kondenzační jednotky</w:t>
      </w:r>
    </w:p>
    <w:p>
      <w:pPr>
        <w:pStyle w:val="Normal"/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ovládání dýzy</w:t>
      </w:r>
    </w:p>
    <w:p>
      <w:pPr>
        <w:pStyle w:val="Normal"/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signalizace chodu jednotky </w:t>
      </w:r>
    </w:p>
    <w:p>
      <w:pPr>
        <w:pStyle w:val="Normal"/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signalizace zanesení filtrů </w:t>
      </w:r>
    </w:p>
    <w:p>
      <w:pPr>
        <w:pStyle w:val="Normal"/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ignalizace poruchových stavů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nastavení denního, týdenního a měsíčního režimu provozu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color w:val="000000"/>
        </w:rPr>
      </w:pPr>
      <w:r>
        <w:rPr>
          <w:rFonts w:cs="Arial" w:ascii="Arial" w:hAnsi="Arial"/>
          <w:sz w:val="20"/>
        </w:rPr>
        <w:t xml:space="preserve">Vzduchotechnická jednotka má na vstupní klapce servopohon s havarijní funkcí, který zajistí při poruše nebo při výpadku napájení uzavření přívodu vzduchu do VZT a tím se také zabrání průniku chladného vzduchu do daných větraných prostorů. Filtry VZT jednotky jsou osazené snímači diferenčního tlaku.  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b/>
          <w:b/>
          <w:color w:val="000000"/>
        </w:rPr>
      </w:pPr>
      <w:r>
        <w:rPr>
          <w:b/>
          <w:color w:val="000000"/>
        </w:rPr>
        <w:t>Zařízení č.2 – Větrání stávající šatny 1.NP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nto provoz je plně funkční. Jednotka VZT bude repasována. 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ávající provozní prvky budou demontovány a nahrazeny novými. Kabelové rozvody zůstanou stávající.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vrhovaný řídicí systém zajistí automatický chod jednotky, požadované parametry výstupního vzduchu, signalizaci poruchových stavů jednotky a spínání jednotky dle časových programů určených uživatelem daného objektu.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gulační okruhy MaR pro VZT zařízení – zajistí provoz jednotky automaticky, pomocí okruhů zajištující tyto funkce: </w:t>
      </w:r>
    </w:p>
    <w:p>
      <w:pPr>
        <w:pStyle w:val="Normal"/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ovládání klapek na přívodu a odvodu vzduchu ve vazbě na provoz jednotky </w:t>
      </w:r>
    </w:p>
    <w:p>
      <w:pPr>
        <w:pStyle w:val="Normal"/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řízení teploty v přívodním potrubí vzduchovodu pomocí přímého ohřívače/chladiče vzduchu</w:t>
      </w:r>
    </w:p>
    <w:p>
      <w:pPr>
        <w:pStyle w:val="Normal"/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signalizace chodu jednotky </w:t>
      </w:r>
    </w:p>
    <w:p>
      <w:pPr>
        <w:pStyle w:val="Normal"/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signalizace zanesení filtrů </w:t>
      </w:r>
    </w:p>
    <w:p>
      <w:pPr>
        <w:pStyle w:val="Normal"/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ignalizace poruchových stavů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nastavení denního, týdenního a měsíčního režimu provozu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color w:val="000000"/>
        </w:rPr>
      </w:pPr>
      <w:r>
        <w:rPr>
          <w:rFonts w:cs="Arial" w:ascii="Arial" w:hAnsi="Arial"/>
          <w:sz w:val="20"/>
        </w:rPr>
        <w:t xml:space="preserve">Vzduchotechnická jednotka má na vstupní klapce servopohon s havarijní funkcí, který zajistí při poruše nebo při výpadku napájení uzavření přívodu vzduchu do VZT a tím se také zabrání průniku chladného vzduchu do daných větraných prostorů. Filtry VZT jednotky jsou osazené snímači diferenčního tlaku.  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távající provozní prvky budou demontovány a nahrazeny novými.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b/>
          <w:b/>
          <w:color w:val="000000"/>
        </w:rPr>
      </w:pPr>
      <w:r>
        <w:rPr>
          <w:b/>
          <w:color w:val="000000"/>
        </w:rPr>
        <w:t>Zařízení č.3 – Větrání šatny 2.NP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ětrací systém je v nové vestavbě. Strojní část větracího systému je umístěna v technické místnosti v 3.NP. 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tka je v sestavě: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ltrace M5 (přívod), rotační rekuperátor (účinnost 73%), ventilátor přívod/odvod (volnooběžné kolo), vodní výměník, Filtrace M5 (odvod), klapky, manžety.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vrhovaný řídicí systém zajistí automatický chod jednotky, požadované parametry výstupního vzduchu, signalizaci poruchových stavů jednotky a spínání jednotky dle časových programů určených uživatelem daného objektu.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ulační okruhy MaR pro VZT zařízení – zajistí provoz jednotky automaticky, pomocí okruhů zajištující tyto funkce: </w:t>
      </w:r>
    </w:p>
    <w:p>
      <w:pPr>
        <w:pStyle w:val="Normal"/>
        <w:ind w:right="57"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ovládání klapek na přívodu a odvodu vzduchu ve vazbě na provoz jednotky </w:t>
      </w:r>
    </w:p>
    <w:p>
      <w:pPr>
        <w:pStyle w:val="Normal"/>
        <w:ind w:right="57"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řízení teploty v přívodním potrubí vzduchovodu pomocí přímého ohřívače/chladiče vzduchu</w:t>
      </w:r>
    </w:p>
    <w:p>
      <w:pPr>
        <w:pStyle w:val="Normal"/>
        <w:ind w:right="57"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řízení rotačního rekuperátoru</w:t>
      </w:r>
    </w:p>
    <w:p>
      <w:pPr>
        <w:pStyle w:val="Normal"/>
        <w:ind w:right="57"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signalizace chodu jednotky </w:t>
      </w:r>
    </w:p>
    <w:p>
      <w:pPr>
        <w:pStyle w:val="Normal"/>
        <w:ind w:right="57"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signalizace zanesení filtrů </w:t>
      </w:r>
    </w:p>
    <w:p>
      <w:pPr>
        <w:pStyle w:val="Normal"/>
        <w:ind w:right="57"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signalizace poruchových stavů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astavení denního, týdenního a měsíčního režimu provozu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color w:val="000000"/>
        </w:rPr>
      </w:pPr>
      <w:r>
        <w:rPr>
          <w:rFonts w:cs="Arial" w:ascii="Arial" w:hAnsi="Arial"/>
          <w:sz w:val="20"/>
        </w:rPr>
        <w:t xml:space="preserve">Vzduchotechnická jednotka má na vstupní klapce servopohon s havarijní funkcí, který zajistí při poruše nebo při výpadku napájení uzavření přívodu vzduchu do VZT a tím se také zabrání průniku chladného vzduchu do daných větraných prostorů. Filtry VZT jednotky jsou osazené snímači diferenčního tlaku.  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/>
      </w:pPr>
      <w:r>
        <w:rPr>
          <w:b/>
          <w:color w:val="000000"/>
        </w:rPr>
        <w:t>Zařízení č.4 – Větrání šatny 3,4.NP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ětrací systém je v nové vestavbě. Strojní část větracího systému je umístěna v technické místnosti vestavby v 4.NP. 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tka je v sestavě: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ltrace M5 (přívod), rotační rekuperátor (účinnost 73%), ventilátor přívod/odvod (volnooběžné kolo), vodní výměník, Filtrace M5 (odvod), klapky, manžety.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vrhovaný řídicí systém zajistí automatický chod jednotky, požadované parametry výstupního vzduchu, signalizaci poruchových stavů jednotky a spínání jednotky dle časových programů určených uživatelem daného objektu.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ulační okruhy MaR pro VZT zařízení – zajistí provoz jednotky automaticky, pomocí okruhů zajištující tyto funkce: </w:t>
      </w:r>
    </w:p>
    <w:p>
      <w:pPr>
        <w:pStyle w:val="Normal"/>
        <w:ind w:right="57"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ovládání klapek na přívodu a odvodu vzduchu ve vazbě na provoz jednotky </w:t>
      </w:r>
    </w:p>
    <w:p>
      <w:pPr>
        <w:pStyle w:val="Normal"/>
        <w:ind w:right="57"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řízení teploty v přívodním potrubí vzduchovodu pomocí přímého ohřívače/chladiče vzduchu</w:t>
      </w:r>
    </w:p>
    <w:p>
      <w:pPr>
        <w:pStyle w:val="Normal"/>
        <w:ind w:right="57"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řízení rotačního rekuperátoru</w:t>
      </w:r>
    </w:p>
    <w:p>
      <w:pPr>
        <w:pStyle w:val="Normal"/>
        <w:ind w:right="57"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signalizace chodu jednotky </w:t>
      </w:r>
    </w:p>
    <w:p>
      <w:pPr>
        <w:pStyle w:val="Normal"/>
        <w:ind w:right="57"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signalizace zanesení filtrů </w:t>
      </w:r>
    </w:p>
    <w:p>
      <w:pPr>
        <w:pStyle w:val="Normal"/>
        <w:ind w:right="57"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signalizace poruchových stavů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astavení denního, týdenního a měsíčního režimu provozu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color w:val="000000"/>
        </w:rPr>
      </w:pPr>
      <w:r>
        <w:rPr>
          <w:rFonts w:cs="Arial" w:ascii="Arial" w:hAnsi="Arial"/>
          <w:sz w:val="20"/>
        </w:rPr>
        <w:t xml:space="preserve">Vzduchotechnická jednotka má na vstupní klapce servopohon s havarijní funkcí, který zajistí při poruše nebo při výpadku napájení uzavření přívodu vzduchu do VZT a tím se také zabrání průniku chladného vzduchu do daných větraných prostorů. Filtry VZT jednotky jsou osazené snímači diferenčního tlaku.  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řízení č.5 – Větrání restaurace, kuchyně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ětrací systém řeší teplovzdušné větrání s chlazením přiváděného vzduchu do kuchyně – příprava jídel s kuchyňskou technologií – a restaurace. Strojní část je umístěna v technické místnosti v 2.NP a je ve složení: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ltrace F7 (přívod), deskový rekuperátor s obtokem, ventilátor přívod/odvod (volnooběžné kolo), vodní výměník, přímý výparník chlazení, Filtrace M5 (odvod), klapky, manžety.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denzační jednotka chlazení je umístěna v exteriéru obdobně jako kondenzační jednotky split systémů pro chlazení restaurace.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vrhovaný řídicí systém zajistí automatický chod jednotky, požadované parametry výstupního vzduchu, signalizaci poruchových stavů jednotky a spínání jednotky dle časových programů určených uživatelem daného objektu.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gulační okruhy MaR pro VZT zařízení – zajistí provoz jednotky automaticky, pomocí okruhů zajištující tyto funkce: </w:t>
      </w:r>
    </w:p>
    <w:p>
      <w:pPr>
        <w:pStyle w:val="Normal"/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ovládání klapek na přívodu a odvodu vzduchu ve vazbě na provoz jednotky </w:t>
      </w:r>
    </w:p>
    <w:p>
      <w:pPr>
        <w:pStyle w:val="Normal"/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řízení teploty v přívodním potrubí vzduchovodu pomocí přímého ohřívače/chladiče vzduchu</w:t>
      </w:r>
    </w:p>
    <w:p>
      <w:pPr>
        <w:pStyle w:val="Normal"/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řízení kondenzační jednotky</w:t>
      </w:r>
    </w:p>
    <w:p>
      <w:pPr>
        <w:pStyle w:val="Normal"/>
        <w:ind w:right="57" w:firstLine="570"/>
        <w:rPr/>
      </w:pPr>
      <w:r>
        <w:rPr>
          <w:rFonts w:cs="Arial" w:ascii="Arial" w:hAnsi="Arial"/>
          <w:sz w:val="20"/>
        </w:rPr>
        <w:t xml:space="preserve">* signalizace chodu jednotky </w:t>
      </w:r>
    </w:p>
    <w:p>
      <w:pPr>
        <w:pStyle w:val="Normal"/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signalizace zanesení filtrů </w:t>
      </w:r>
    </w:p>
    <w:p>
      <w:pPr>
        <w:pStyle w:val="Normal"/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ignalizace poruchových stavů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nastavení denního, týdenního a měsíčního režimu provozu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color w:val="000000"/>
        </w:rPr>
      </w:pPr>
      <w:r>
        <w:rPr>
          <w:rFonts w:cs="Arial" w:ascii="Arial" w:hAnsi="Arial"/>
          <w:sz w:val="20"/>
        </w:rPr>
        <w:t xml:space="preserve">Vzduchotechnická jednotka má na vstupní klapce servopohon s havarijní funkcí, který zajistí při poruše nebo při výpadku napájení uzavření přívodu vzduchu do VZT a tím se také zabrání průniku chladného vzduchu do daných větraných prostorů. Filtry VZT jednotky jsou osazené snímači diferenčního tlaku.  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řízení č.9 – Dveřní clona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hlavním vstupu do objektu je umístěna teplovodní, teplovzdušná dveřní clona.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veřní clona obsahuje vlastní regulaci.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základě teploty prostoru a dveřního kontaktu bude dveřní clona ovládána a bude řízen její výkon.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bookmarkStart w:id="14" w:name="__RefHeading___Toc123808727"/>
      <w:bookmarkEnd w:id="14"/>
      <w:r>
        <w:rPr/>
        <w:t>Základní popis regulace vytápění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droj tepla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ávající horkovodní PS je řešena jako kompaktní fy Cetetherm s prvky na nosných rámech. Za deskovým výměníkem pro transformaci topné vody je navržen rozdělovač a sběrač topných okruhů: 1) regulovaný pro podl. vytápění, 2) regulovaný pro otopná tělesa a 3) neregulovaný pro potřeby VZT. Stávající rozdělovač bude demontován a nahrazen novým sdruženým rozdělovačem, který bude členit tyto okruhy:  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regulovaný pro podl. vytápění, 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regulovaný pro otopná tělesa, 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regulovaný pro občerstvení 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/>
      </w:pPr>
      <w:r>
        <w:rPr>
          <w:rFonts w:cs="Arial" w:ascii="Arial" w:hAnsi="Arial"/>
          <w:color w:val="000000"/>
          <w:sz w:val="20"/>
          <w:szCs w:val="20"/>
        </w:rPr>
        <w:t>4) regulovaný pro tribunu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neregulovaný pro potřeby VZT. 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kruh č. 1 je vybaven m.j. třícestným regulačním ventilem s pohonem, oběhovým čerpadlem s elektron. regulací otáček. Topné okruhy č. 2, 3 a 4 jsou vybaveny m.j. třícestným regulačním ventilem s pohonem, oběhovým čerpadlem s elektron. regulací otáček. Okruh č. 3 je navíc vybaven kompaktním ultrazvukovým měřičem tepla. Okruh č. 5 je vybaven el. řízeným čerpadlem a vyvaž. ventilem. 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droj tepla bude řízen systémem MaR.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/>
      </w:pPr>
      <w:r>
        <w:rPr>
          <w:rFonts w:cs="Arial" w:ascii="Arial" w:hAnsi="Arial"/>
          <w:color w:val="000000"/>
          <w:sz w:val="20"/>
          <w:szCs w:val="20"/>
        </w:rPr>
        <w:t>Regulační okruhy jsou řízeny programovatelným regulátorem. Regulace pracuje v závislosti na výstupní teplotě, venkovní teplotě a požadavku topení.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/>
      </w:pPr>
      <w:r>
        <w:rPr>
          <w:rFonts w:cs="Arial" w:ascii="Arial" w:hAnsi="Arial"/>
          <w:color w:val="000000"/>
          <w:sz w:val="20"/>
          <w:szCs w:val="20"/>
        </w:rPr>
        <w:t>Směšování ÚT z topné vody, řídí směšovací servoventil s elektrickým pohonem. Výstupní teplota za směšovacím ventilem je snímána ponorným čidlem nebo příložným čidlem.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arakteristické funkce: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</w:t>
        <w:tab/>
        <w:t xml:space="preserve"> Regulace vstupní teploty média s ohledem na dynamiku budovy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</w:t>
        <w:tab/>
        <w:t xml:space="preserve"> Nastavitelné minimální a maximální omezení vstupní teploty média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</w:t>
        <w:tab/>
        <w:t xml:space="preserve"> Ochrana čerpadla periodickým spouštěním čerpadla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</w:t>
        <w:tab/>
        <w:t xml:space="preserve"> Nastavitelná topná křivka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távající provozní prvky budou demontovány a nahrazeny novými.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topná soustava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Podlahové vytápění v šatnách a sprchách je navrženo se systémovou deskou bez tepelné izolace pro rozteč trubek po 75 mm. Jednotlivé plochy budou lemovány dilatační páskou. Topné smyčky jsou tvořeny polybuténovou trubkou D 15/1,5 vycházející z rozdělovačů vždy pro max. počet 12 okruhů. Rozdělovače jsou navrženy s ventily s automat. omezovačem průtoku pro každou smyčku, které zajistí konstantní průtok okruhem za jakéhokoliv provoz. stavu, čímž nedochází k typicky nežádoucímu přetápění podl. plochy vlivem nedostatečného ručního zaregulování okruhů a uzavírání jednotl. smyček. Ventil každého okruhu pro šatny bude vybaven termopohonem 230 V, 2-bod. řízeným na základě prostorové teploty. </w:t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70" w:leader="none"/>
        </w:tabs>
        <w:ind w:left="539" w:hanging="0"/>
        <w:rPr/>
      </w:pPr>
      <w:r>
        <w:rPr/>
        <w:tab/>
        <w:t xml:space="preserve"> </w:t>
      </w:r>
    </w:p>
    <w:p>
      <w:pPr>
        <w:pStyle w:val="Heading2"/>
        <w:rPr/>
      </w:pPr>
      <w:bookmarkStart w:id="15" w:name="__RefHeading___Toc123808728"/>
      <w:bookmarkEnd w:id="15"/>
      <w:r>
        <w:rPr/>
        <w:t>Kabelové rozvody</w:t>
      </w:r>
    </w:p>
    <w:p>
      <w:pPr>
        <w:pStyle w:val="Normal"/>
        <w:tabs>
          <w:tab w:val="clear" w:pos="709"/>
          <w:tab w:val="left" w:pos="5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</w:rPr>
        <w:t>Pro teplotní čidla a pro prvky s analogovým signálem a napětím 24V jsou použité stíněné kabely JYTY, J-Y(ST)-Y, pro ostatní akční prvky s napětím 230V jsou použité kabely CYKY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</w:rPr>
        <w:tab/>
        <w:t>Jako kabelové trasy jsou v prostorách objektu použité oceloplechové drátěné kabelové žlaby.</w:t>
        <w:tab/>
        <w:t xml:space="preserve">Silové a MaR rozvody jsou prostorově odděleny. </w:t>
      </w:r>
    </w:p>
    <w:p>
      <w:pPr>
        <w:pStyle w:val="Zkltext"/>
        <w:ind w:firstLine="570"/>
        <w:rPr/>
      </w:pPr>
      <w:r>
        <w:rPr>
          <w:rFonts w:cs="Arial" w:ascii="Arial" w:hAnsi="Arial"/>
          <w:sz w:val="20"/>
          <w:szCs w:val="24"/>
        </w:rPr>
        <w:t xml:space="preserve">Pro kabeláže vedené do jednotlivých místností a chodeb (teplotní čidla apod.) jsou použité plastové elektroinstalační trubky. </w:t>
      </w:r>
    </w:p>
    <w:p>
      <w:pPr>
        <w:pStyle w:val="TextBodyInden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Ochranné pospojování bude provedeno vodiči CY. Veškeré použité vodiče musí barevně odpovídat ČSN 33 0165. Pospojení ostatních kovových hmot je provedeno vodičem CY 6 a pomocí kovového koryta se spoji opatřenými vějířovými podložkami.</w:t>
      </w:r>
    </w:p>
    <w:p>
      <w:pPr>
        <w:pStyle w:val="Heading1"/>
        <w:ind w:left="369" w:right="57" w:hanging="369"/>
        <w:rPr/>
      </w:pPr>
      <w:bookmarkStart w:id="16" w:name="__RefHeading___Toc123808729"/>
      <w:bookmarkEnd w:id="16"/>
      <w:r>
        <w:rPr/>
        <w:t>Poruchová signalizace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uchová signalizace zajišťuje hlídání níže uvedených poruchových stavů. Při aktivaci je porucha zobrazena signálním světlem na čele rozvaděče a </w:t>
      </w:r>
      <w:r>
        <w:rPr>
          <w:rFonts w:cs="Arial" w:ascii="Arial" w:hAnsi="Arial"/>
          <w:sz w:val="20"/>
        </w:rPr>
        <w:t>na ovládacím panelu.</w:t>
      </w:r>
    </w:p>
    <w:p>
      <w:pPr>
        <w:pStyle w:val="TextBodyIndent"/>
        <w:tabs>
          <w:tab w:val="left" w:pos="284" w:leader="none"/>
          <w:tab w:val="left" w:pos="570" w:leader="none"/>
        </w:tabs>
        <w:ind w:right="57" w:hanging="0"/>
        <w:rPr/>
      </w:pPr>
      <w:r>
        <w:rPr>
          <w:sz w:val="20"/>
        </w:rPr>
        <w:tab/>
        <w:tab/>
        <w:t>Při kritických poruchách dojde k odstavení vzduchotechniky. Znovu zprovoznění daného zařízení je možné po odeznění poruchy a ručním odblokováním poruchy na dveřích rozvaděče tlačítkem KVITACE.</w:t>
      </w:r>
    </w:p>
    <w:p>
      <w:pPr>
        <w:pStyle w:val="TextBody"/>
        <w:ind w:firstLine="539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"/>
        <w:ind w:firstLine="539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/>
      </w:pPr>
      <w:bookmarkStart w:id="17" w:name="__RefHeading___Toc123808730"/>
      <w:bookmarkEnd w:id="17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elektro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napájení rozvaděčů MaR.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napájení kondenzačních jednotek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color w:val="000000"/>
          <w:sz w:val="20"/>
        </w:rPr>
        <w:t>Zajistí napájení destratifikátoru (výbavit rozvaděče elektro pro start a poruchu)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napájení fancoilů diváci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napájení požárních klapek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napájení dveřní clony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VZT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kompletní dodávku všech vzduchotechnických zařízení. Dále zajistí v součinnosti s pracovníkem realizační firmy během uvádění do činnosti nastavení požadovaných průtoků a objemů vzduchu pro jednotlivá zařízení a pro jednotlivé druhy provozu.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zabudování regulačních armatur, návarků pro čidla a měřičů tepla do potrubí, osazení filtrů před všechny regulační ventily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laboproud:</w:t>
      </w:r>
    </w:p>
    <w:p>
      <w:pPr>
        <w:pStyle w:val="TextBody"/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přivedení signalizace EPS do rozvaděčů MaR.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rPr/>
      </w:pPr>
      <w:bookmarkStart w:id="18" w:name="__RefHeading___Toc123808731"/>
      <w:r>
        <w:rPr/>
        <w:t>Bezpečnostní a organizační pokyny</w:t>
      </w:r>
      <w:bookmarkEnd w:id="18"/>
      <w:r>
        <w:rPr/>
        <w:tab/>
      </w:r>
    </w:p>
    <w:p>
      <w:pPr>
        <w:pStyle w:val="Heading2"/>
        <w:rPr/>
      </w:pPr>
      <w:bookmarkStart w:id="19" w:name="__RefHeading___Toc123808732"/>
      <w:bookmarkEnd w:id="19"/>
      <w:r>
        <w:rPr/>
        <w:t>Předpisy a norm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>
          <w:sz w:val="20"/>
        </w:rPr>
      </w:pPr>
      <w:r>
        <w:rPr>
          <w:sz w:val="20"/>
        </w:rPr>
        <w:tab/>
        <w:tab/>
        <w:t xml:space="preserve">Dokumentace a dodávka je zpracována podle platných zákonů, vyhlášek a podle předpisů ČSN platných v době zpracování. </w:t>
      </w:r>
    </w:p>
    <w:p>
      <w:pPr>
        <w:pStyle w:val="TextBodyIndent"/>
        <w:ind w:left="360" w:hanging="0"/>
        <w:rPr/>
      </w:pPr>
      <w:r>
        <w:rPr/>
        <w:t xml:space="preserve">Nejdůležitější z nich uvádíme: </w:t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516"/>
      </w:tblGrid>
      <w:tr>
        <w:trPr>
          <w:trHeight w:val="199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65 /EN 60446/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Značení vodičů barvami nebo číslicemi. Prováděcí ustanovení</w:t>
            </w:r>
          </w:p>
        </w:tc>
      </w:tr>
      <w:tr>
        <w:trPr>
          <w:trHeight w:val="274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150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2268" w:hanging="22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evize elektrick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1: Základní hlediska, stanovení základních charakteristik.</w:t>
            </w:r>
          </w:p>
        </w:tc>
      </w:tr>
      <w:tr>
        <w:trPr>
          <w:trHeight w:val="432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1: Ochranná opatření pro zajištění bezpečnosti – Ochrana před úrazem elektrickým proude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2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2: Ochrana před účinky tepla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3: Bezpečnost - Ochrana před nadprou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budov. Bezpečnost – Ochrana před rušivým napětím a elektromagnetickým rušením. Kapitola 443: Ochrana proti atmosférickým nebo spínacím přepět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44: Bezpečnost – Ochrana před napěťovým a elektromagnetickým rušen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6: Odpojování a spín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7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7: Použití ochranných opatření pro zajištění bezpečnosti. Opatření k ochraně proti nadproudů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7-729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7-729: Zařízení jednoúčelová a ve zvláštních objektech – Uličky pro obsluhu nebo údržbu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1: Výběr a stavba elektrických zařízení – Všeobecné předpis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2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5: Výběr a stavba elektrických zařízení. Kapitola 52: Výběr soustav a stavba ved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3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3: Odpojování, spínání a řízení Oddíl 534: Přepěťová ochranná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4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4: Výběr a stavba elektrických zařízení.</w:t>
              <w:tab/>
              <w:t>Uzemnění, ochranné vodiče a vodiče ochranného pospojov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6: Výběr a stavba elektrických zařízení – Zařízení pro bezpečnostní účel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6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6: Revize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051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y elektrických strojů a rozvodn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13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 - Vnitřní el. rozvo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2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ozvodná zařízení. Společná ustanov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2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Normalizovaná napět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 ČSN 33 3015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. stanice a el. zařízení. Zásady dimenzování podle elektrodynamické a tepelné odolnosti při zkrate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4 16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ý silnoproudý rozvod v průmyslových provozovná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14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před úrazem el. proudem – společná hlediska pro instalaci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439-1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vaděče nízkého napětí - Část 1: Všeobecná ustanovení</w:t>
            </w:r>
          </w:p>
        </w:tc>
      </w:tr>
    </w:tbl>
    <w:p>
      <w:pPr>
        <w:pStyle w:val="Heading2"/>
        <w:rPr/>
      </w:pPr>
      <w:bookmarkStart w:id="20" w:name="__RefHeading___Toc123808733"/>
      <w:bookmarkEnd w:id="20"/>
      <w:r>
        <w:rPr/>
        <w:t>Zákonné požadavky na dodavatele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sahově vymezené řemeslnou živností „Elektroinstalace, měření a regulace“ v případě právní formy – fyzické osoby podnikající dle živnostenského zákona, obsahově vymezené živnostenským oprávněním „Provádění staveb, jejich změn a odstraňování“ v případě obchodní společnosti.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hotovitel zpracuje před započetím s prováděním díla plán bezpečnosti a ochrany zdraví při práci na staveništi dle § 15 zák. č. 309/2006 Sb. v aktuálním znění, jehož součástí je i určení osoby zodpovědné za bezpečnost a ochranu zdraví na staveništi. Tento plán uloží spolu se stavebním deník ne stavbě.</w:t>
      </w:r>
    </w:p>
    <w:p>
      <w:pPr>
        <w:pStyle w:val="Seznamsodrkami1"/>
        <w:numPr>
          <w:ilvl w:val="0"/>
          <w:numId w:val="0"/>
        </w:numPr>
        <w:ind w:left="0" w:firstLine="539"/>
        <w:rPr>
          <w:sz w:val="20"/>
        </w:rPr>
      </w:pPr>
      <w:r>
        <w:rPr>
          <w:sz w:val="20"/>
        </w:rPr>
        <w:t>Zhotovitel při zahájení stavby určí osobu stavbyvedoucího, který zabezpečuje odborné vedení provádění stavby a má pro tuto činnost oprávnění podle zákona č. 360/1992 Sb., ve znění pozdějších předpisů. Zajistí, aby jméno a příjmení stavbyvedoucího bylo uvedeno v protokolu o předání a převzetí staveniště a bylo zapsáno do stavebního deníku s rozsahem jeho oprávnění a odpovědnosti. V případě personální změny ve výkonu této funkce zabezpečí zhotovitel bez zbytečného odkladu příslušnou změnu tohoto zápisu.</w:t>
      </w:r>
    </w:p>
    <w:p>
      <w:pPr>
        <w:pStyle w:val="Heading2"/>
        <w:rPr/>
      </w:pPr>
      <w:bookmarkStart w:id="21" w:name="__RefHeading___Toc123808734"/>
      <w:bookmarkEnd w:id="21"/>
      <w:r>
        <w:rPr/>
        <w:t>Montáž, zkoušky a uvedení do provozu</w:t>
      </w:r>
    </w:p>
    <w:p>
      <w:pPr>
        <w:pStyle w:val="Zkladntextodsazen2"/>
        <w:tabs>
          <w:tab w:val="clear" w:pos="709"/>
          <w:tab w:val="left" w:pos="570" w:leader="none"/>
        </w:tabs>
        <w:ind w:left="0" w:firstLine="539"/>
        <w:rPr/>
      </w:pPr>
      <w:r>
        <w:rPr>
          <w:rFonts w:cs="Arial" w:ascii="Arial" w:hAnsi="Arial"/>
        </w:rPr>
        <w:t xml:space="preserve">Montáže veškerých zařízení musí být provedeny odborně dle platných zásad pro montáž těchto zařízení a v souladu s předpisy výrobce. Montáž smí provádět pouze osoba a firma k tomu kvalifikačně a odborně způsobila a dle konkrétních požadavků i náležitě proškolena nebo certifikovaná výrobcem zařízení. Při instalaci je nutné respektovat příslušná zákonná ustanoven a normy, zejména tykající se bezpečnosti práce a ochrany zdraví. Předkládaná dokumentace neřeší postup organizace výstavby ani zařízení staveniště. </w:t>
        <w:tab/>
        <w:tab/>
        <w:tab/>
        <w:tab/>
        <w:tab/>
        <w:tab/>
        <w:tab/>
        <w:tab/>
        <w:tab/>
        <w:t xml:space="preserve">Po montáži systému je nutné provést jeho zkoušky, které slouží k ověření seřízení zařízení a zároveň prokazuji splnění výkonových a kvalitativních ukazatelů předmětné dodávky. Konkrétní postupy a podmínky zkoušek včetně požadavku na jejich zdokumentovaní budou před zahájení předloženy objednateli k odsouhlasení. Předkládaná dokumentace neřeší program zkoušek ani jejich naplň, zkoušky budou provedeny dle standardu objednatele. </w:t>
        <w:tab/>
        <w:tab/>
        <w:tab/>
        <w:tab/>
        <w:tab/>
        <w:t>Uvedeni do provozu je podmíněno řádným předaním díla spolu s kompletní dodavatelskou dokumentaci (konstrukční výkresy, dokumentace skutečného provedeni, revizní zprávy, návody k použiti a manuály v češtině, prohlášeni o shodnosti zařízení, soupis náhradních dílů a pod). Před předaním díla je třeba provést zaškolení obsluhy případně i technické údržby. Veškeré lešení a konstrukce pro zpřístupnění těžko dostupných míst si zajišťuje dodavatel vlastními prostředky. Dodavatelská firma je povinna koordinovat veškeré instalace a umístěni zařízení s ostatními profesemi.</w:t>
      </w:r>
    </w:p>
    <w:p>
      <w:pPr>
        <w:pStyle w:val="Odstavecseseznamem"/>
        <w:tabs>
          <w:tab w:val="clear" w:pos="709"/>
          <w:tab w:val="left" w:pos="570" w:leader="none"/>
        </w:tabs>
        <w:ind w:left="0"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je povinen v průběhu provádění stavebních úprav provést a dokumentovat všechny zkoušky a kontroly vyplývající z PD, ČSN a ze závazných předpisů nebo požadované výrobci materiálu nebo zařízení. Zhotovitel musí oznámit termín provádění zkoušek, testů a měření zástupci investora nejpozději 3 pracovní dny předem.     </w:t>
        <w:tab/>
        <w:tab/>
        <w:tab/>
        <w:tab/>
        <w:tab/>
        <w:tab/>
        <w:tab/>
        <w:t xml:space="preserve">Zhotovitel je povinen zajistit, aby všechny materiály, látky a zařízení používané k provádění stavby byly řádně otestovány nebo schváleny k použití. Nejde-li o materiál, látku nebo zařízení, k nimž byl vydán příslušný atest, certifikát, prohlášení o shodě apod., je zhotovitel povinen zajistit na své náklady provedení odpovídajícího odborného testu.     </w:t>
        <w:tab/>
        <w:tab/>
        <w:tab/>
        <w:tab/>
        <w:tab/>
        <w:tab/>
        <w:t xml:space="preserve">Zhotovitel je povinen obstarat a předložit investorovi dokumenty o způsobilosti materiálů, látek a zařízení k použití k provádění stavby včetně všech státními nebo státem uznávanými zkušebnami udělených atestů, certifikátů, schválení, revizí nebo osvědčení.   </w:t>
        <w:tab/>
        <w:tab/>
        <w:tab/>
        <w:tab/>
        <w:tab/>
        <w:t>Součástí plnění zhotovitele a dokladem řádného provedení stavby je doložení výsledků potřebných měření podle požadavků příslušných státních orgánů a požadavků investora. Protokoly o provedených měřeních a výsledky zkoušek, testů a měření předá zhotovitel investorovi jako součást předávací dokumentace.</w:t>
      </w:r>
    </w:p>
    <w:p>
      <w:pPr>
        <w:pStyle w:val="Heading2"/>
        <w:rPr/>
      </w:pPr>
      <w:bookmarkStart w:id="22" w:name="__RefHeading___Toc123808735"/>
      <w:bookmarkEnd w:id="22"/>
      <w:r>
        <w:rPr/>
        <w:t>Úřední zkoušk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TextBodyIndent"/>
        <w:rPr/>
      </w:pPr>
      <w:r>
        <w:rPr>
          <w:sz w:val="20"/>
        </w:rPr>
        <w:t>Montážní práce elektrorozvodů budou ukončeny provedením příslušných zkoušek na el. zařízení, provedením výchozí revize veškeré realizované elektroinstalace a vystavením výchozí revizní zprávy s konečným předáním zařízení investorovi.</w:t>
      </w:r>
    </w:p>
    <w:p>
      <w:pPr>
        <w:pStyle w:val="TextBodyIndent"/>
        <w:rPr>
          <w:b/>
          <w:b/>
          <w:bCs/>
        </w:rPr>
      </w:pPr>
      <w:r>
        <w:rPr>
          <w:sz w:val="20"/>
        </w:rPr>
        <w:t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</w:t>
      </w:r>
      <w:r>
        <w:rPr/>
        <w:t xml:space="preserve"> </w:t>
        <w:tab/>
        <w:tab/>
        <w:tab/>
      </w:r>
    </w:p>
    <w:p>
      <w:pPr>
        <w:pStyle w:val="Heading2"/>
        <w:rPr/>
      </w:pPr>
      <w:bookmarkStart w:id="23" w:name="__RefHeading___Toc123808736"/>
      <w:bookmarkEnd w:id="23"/>
      <w:r>
        <w:rPr/>
        <w:t>Povinnosti provozovatele</w:t>
      </w:r>
    </w:p>
    <w:p>
      <w:pPr>
        <w:pStyle w:val="Seznamsl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EN 50110-1 ed.2 a zkouškami z vyhl. č. 50/1978 Sb. </w:t>
      </w:r>
    </w:p>
    <w:p>
      <w:pPr>
        <w:pStyle w:val="Seznamsl1"/>
        <w:numPr>
          <w:ilvl w:val="0"/>
          <w:numId w:val="8"/>
        </w:numPr>
        <w:rPr/>
      </w:pPr>
      <w:r>
        <w:rPr>
          <w:sz w:val="20"/>
        </w:rPr>
        <w:t>Zajistit, aby do el. zařízení nezasahovaly nedovoleným způsobem osoby bez elektrotechnické kvalifikace a neprováděly v něm žádné práce ve smyslu normy ČSN EN 50110-1 ed.2.</w:t>
      </w:r>
    </w:p>
    <w:p>
      <w:pPr>
        <w:pStyle w:val="Seznamsl1"/>
        <w:numPr>
          <w:ilvl w:val="0"/>
          <w:numId w:val="11"/>
        </w:numPr>
        <w:rPr>
          <w:sz w:val="20"/>
        </w:rPr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.</w:t>
      </w:r>
    </w:p>
    <w:p>
      <w:pPr>
        <w:pStyle w:val="Seznamsl1"/>
        <w:numPr>
          <w:ilvl w:val="0"/>
          <w:numId w:val="3"/>
        </w:numPr>
        <w:spacing w:before="0" w:after="120"/>
        <w:rPr/>
      </w:pPr>
      <w:r>
        <w:rPr>
          <w:sz w:val="20"/>
        </w:rPr>
        <w:t xml:space="preserve">Zajistit, aby do prováděcího projektu elektroinstalace byly zakresleny všechny dodatečně provedené změny, tzn., aby projekt vždy odpovídal skutečnému stavu elektroinstalace a tento projekt skutečného stavu, aby byl vždy k dispozici při provádění revizí, apod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: leden / 2023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  <w:r>
            <w:rPr>
              <w:rFonts w:cs="Arial" w:ascii="Arial" w:hAnsi="Arial"/>
              <w:sz w:val="18"/>
            </w:rPr>
            <w:t>DPS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4" w:name="DATUMVYDANI"/>
          <w:r>
            <w:rPr>
              <w:rFonts w:cs="Arial" w:ascii="Arial" w:hAnsi="Arial"/>
              <w:sz w:val="18"/>
            </w:rPr>
            <w:t>srpen / 20</w:t>
          </w:r>
          <w:bookmarkEnd w:id="24"/>
          <w:r>
            <w:rPr>
              <w:rFonts w:cs="Arial" w:ascii="Arial" w:hAnsi="Arial"/>
              <w:sz w:val="18"/>
            </w:rPr>
            <w:t>21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  <w:r>
            <w:rPr>
              <w:rFonts w:cs="Arial" w:ascii="Arial" w:hAnsi="Arial"/>
              <w:sz w:val="18"/>
            </w:rPr>
            <w:t>DSP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9"/>
      <w:gridCol w:w="454"/>
      <w:gridCol w:w="2267"/>
      <w:gridCol w:w="63"/>
    </w:tblGrid>
    <w:tr>
      <w:trPr/>
      <w:tc>
        <w:tcPr>
          <w:tcW w:w="6429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Název : </w:t>
          </w:r>
          <w:r>
            <w:rPr>
              <w:b/>
              <w:bCs/>
            </w:rPr>
            <w:t>Rekonstrukce sportovního centra Ostrava-Dubina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                                                                                                    </w:t>
          </w:r>
        </w:p>
      </w:tc>
      <w:tc>
        <w:tcPr>
          <w:tcW w:w="2784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           </w:t>
          </w:r>
          <w:r>
            <w:rPr>
              <w:rFonts w:cs="Times New Roman" w:ascii="Times New Roman" w:hAnsi="Times New Roman"/>
              <w:b/>
            </w:rPr>
            <w:t xml:space="preserve">Číslo zakázky :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            </w:t>
          </w:r>
          <w:r>
            <w:rPr>
              <w:rFonts w:cs="Times New Roman" w:ascii="Times New Roman" w:hAnsi="Times New Roman"/>
              <w:b/>
            </w:rPr>
            <w:t xml:space="preserve">xxx    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sz w:val="16"/>
            </w:rPr>
          </w:pPr>
          <w:r>
            <w:rPr>
              <w:rFonts w:cs="Times New Roman" w:ascii="Times New Roman" w:hAnsi="Times New Roman"/>
              <w:b/>
              <w:sz w:val="16"/>
            </w:rPr>
          </w:r>
        </w:p>
      </w:tc>
    </w:tr>
    <w:tr>
      <w:trPr>
        <w:trHeight w:val="227" w:hRule="exact"/>
      </w:trPr>
      <w:tc>
        <w:tcPr>
          <w:tcW w:w="6883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SO01</w:t>
          </w:r>
        </w:p>
      </w:tc>
      <w:tc>
        <w:tcPr>
          <w:tcW w:w="2267" w:type="dxa"/>
          <w:tcBorders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cs="Times New Roman" w:ascii="Times New Roman" w:hAnsi="Times New Roman"/>
              <w:b/>
            </w:rPr>
            <w:t>xxx</w:t>
          </w:r>
          <w:r>
            <w:rPr>
              <w:sz w:val="16"/>
            </w:rPr>
            <w:t xml:space="preserve">       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83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6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6804"/>
    </w:tblGrid>
    <w:tr>
      <w:trPr/>
      <w:tc>
        <w:tcPr>
          <w:tcW w:w="3005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804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/>
              <w:sz w:val="18"/>
            </w:rPr>
          </w:r>
        </w:p>
      </w:tc>
    </w:tr>
  </w:tbl>
  <w:p>
    <w:pPr>
      <w:pStyle w:val="Normal"/>
      <w:rPr/>
    </w:pPr>
    <w:r>
      <w:rPr/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5103"/>
      <w:gridCol w:w="1701"/>
      <w:gridCol w:w="453"/>
    </w:tblGrid>
    <w:tr>
      <w:trPr/>
      <w:tc>
        <w:tcPr>
          <w:tcW w:w="7655" w:type="dxa"/>
          <w:gridSpan w:val="2"/>
          <w:tcBorders/>
        </w:tcPr>
        <w:p>
          <w:pPr>
            <w:pStyle w:val="Normal"/>
            <w:autoSpaceDE w:val="false"/>
            <w:snapToGrid w:val="false"/>
            <w:jc w:val="left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autoSpaceDE w:val="false"/>
            <w:jc w:val="left"/>
            <w:rPr>
              <w:b/>
              <w:b/>
              <w:sz w:val="16"/>
            </w:rPr>
          </w:pPr>
          <w:r>
            <w:rPr>
              <w:b/>
              <w:sz w:val="20"/>
            </w:rPr>
            <w:t>Název :  Rekonstrukce sportovního centra Ostrava-Dubina</w:t>
          </w:r>
        </w:p>
      </w:tc>
      <w:tc>
        <w:tcPr>
          <w:tcW w:w="2154" w:type="dxa"/>
          <w:gridSpan w:val="2"/>
          <w:tcBorders/>
        </w:tcPr>
        <w:p>
          <w:pPr>
            <w:pStyle w:val="Header"/>
            <w:rPr/>
          </w:pPr>
          <w:r>
            <w:rPr>
              <w:b/>
              <w:sz w:val="16"/>
            </w:rPr>
            <w:t>Číslo zakázky :</w:t>
          </w:r>
          <w:r>
            <w:rPr/>
            <w:t xml:space="preserve"> </w:t>
          </w:r>
        </w:p>
        <w:p>
          <w:pPr>
            <w:pStyle w:val="Header"/>
            <w:rPr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xxx</w:t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</w:r>
        </w:p>
      </w:tc>
      <w:tc>
        <w:tcPr>
          <w:tcW w:w="2154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/>
              <w:b/>
              <w:sz w:val="16"/>
            </w:rPr>
          </w:pPr>
          <w:r>
            <w:rPr>
              <w:b/>
              <w:sz w:val="16"/>
            </w:rPr>
            <w:t>Objekt :</w:t>
          </w:r>
          <w:r>
            <w:rPr/>
            <w:t xml:space="preserve"> </w:t>
          </w:r>
        </w:p>
      </w:tc>
      <w:tc>
        <w:tcPr>
          <w:tcW w:w="2154" w:type="dxa"/>
          <w:gridSpan w:val="2"/>
          <w:tcBorders/>
        </w:tcPr>
        <w:p>
          <w:pPr>
            <w:pStyle w:val="Header"/>
            <w:rPr>
              <w:b/>
              <w:b/>
              <w:sz w:val="16"/>
            </w:rPr>
          </w:pPr>
          <w:r>
            <w:rPr>
              <w:b/>
              <w:sz w:val="16"/>
            </w:rPr>
            <w:t>Kód :TZ</w:t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>
              <w:rFonts w:eastAsia="Arial"/>
            </w:rPr>
            <w:t xml:space="preserve">     </w:t>
          </w:r>
          <w:r>
            <w:rPr/>
            <w:t>SO01</w:t>
          </w:r>
        </w:p>
      </w:tc>
      <w:tc>
        <w:tcPr>
          <w:tcW w:w="2154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.1.4.7.</w:t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6804" w:type="dxa"/>
          <w:gridSpan w:val="2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32"/>
            </w:rPr>
          </w:pPr>
          <w:r>
            <w:rPr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sz w:val="32"/>
            </w:rPr>
          </w:pPr>
          <w:r>
            <w:rPr>
              <w:b/>
              <w:i/>
              <w:sz w:val="32"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  <w:i/>
            </w:rPr>
            <w:t>Místo zakázky</w:t>
          </w:r>
        </w:p>
      </w:tc>
      <w:tc>
        <w:tcPr>
          <w:tcW w:w="6804" w:type="dxa"/>
          <w:gridSpan w:val="2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/>
          </w:pPr>
          <w:r>
            <w:rPr/>
            <w:t>Ostrava-Dubina</w:t>
          </w:r>
        </w:p>
      </w:tc>
      <w:tc>
        <w:tcPr>
          <w:tcW w:w="4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  <w:i/>
            </w:rPr>
            <w:t>Investor</w:t>
          </w:r>
        </w:p>
      </w:tc>
      <w:tc>
        <w:tcPr>
          <w:tcW w:w="6804" w:type="dxa"/>
          <w:gridSpan w:val="2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Městský obvod Ostrava Jih</w:t>
          </w:r>
        </w:p>
      </w:tc>
      <w:tc>
        <w:tcPr>
          <w:tcW w:w="4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  <w:i/>
            </w:rPr>
            <w:t>Stupeň projektu</w:t>
          </w:r>
        </w:p>
      </w:tc>
      <w:tc>
        <w:tcPr>
          <w:tcW w:w="6804" w:type="dxa"/>
          <w:gridSpan w:val="2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DPS</w:t>
          </w:r>
        </w:p>
      </w:tc>
      <w:tc>
        <w:tcPr>
          <w:tcW w:w="4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  <w:i/>
            </w:rPr>
            <w:t>HIP</w:t>
          </w:r>
        </w:p>
      </w:tc>
      <w:tc>
        <w:tcPr>
          <w:tcW w:w="6804" w:type="dxa"/>
          <w:gridSpan w:val="2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  <w:i/>
            </w:rPr>
            <w:t>Projektant</w:t>
          </w:r>
        </w:p>
      </w:tc>
      <w:tc>
        <w:tcPr>
          <w:tcW w:w="6804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/>
            <w:t>Tomáš Trlida</w:t>
          </w:r>
        </w:p>
      </w:tc>
      <w:tc>
        <w:tcPr>
          <w:tcW w:w="4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  <w:i/>
            </w:rPr>
            <w:t>Zodpovědný projektant</w:t>
          </w:r>
        </w:p>
      </w:tc>
      <w:tc>
        <w:tcPr>
          <w:tcW w:w="6804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/>
          </w:pPr>
          <w:r>
            <w:rPr/>
            <w:t>Ing. Petr Voznica</w:t>
          </w:r>
        </w:p>
      </w:tc>
      <w:tc>
        <w:tcPr>
          <w:tcW w:w="4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2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0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Textadresy">
    <w:name w:val="text adresy"/>
    <w:basedOn w:val="Normal"/>
    <w:qFormat/>
    <w:pPr/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4:08:00Z</dcterms:created>
  <dc:creator>Ing.Kapusta Bohumil</dc:creator>
  <dc:description/>
  <cp:keywords/>
  <dc:language>en-US</dc:language>
  <cp:lastModifiedBy>Tomáš Trlida</cp:lastModifiedBy>
  <cp:lastPrinted>2021-12-06T06:58:00Z</cp:lastPrinted>
  <dcterms:modified xsi:type="dcterms:W3CDTF">2023-01-05T09:58:00Z</dcterms:modified>
  <cp:revision>31</cp:revision>
  <dc:subject/>
  <dc:title>T01  TECHNICKÁ ZPRÁVA</dc:title>
</cp:coreProperties>
</file>